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6120</wp:posOffset>
            </wp:positionH>
            <wp:positionV relativeFrom="paragraph">
              <wp:posOffset>-111760</wp:posOffset>
            </wp:positionV>
            <wp:extent cx="501015" cy="521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8320</wp:posOffset>
            </wp:positionH>
            <wp:positionV relativeFrom="paragraph">
              <wp:posOffset>-111760</wp:posOffset>
            </wp:positionV>
            <wp:extent cx="501015" cy="521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______________________</w:t>
      </w:r>
    </w:p>
    <w:p>
      <w:pPr>
        <w:pStyle w:val="Heading2"/>
        <w:rPr/>
      </w:pPr>
      <w:r>
        <w:rPr/>
        <w:t>Cell Organelle Project Rubric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2542"/>
        <w:gridCol w:w="2633"/>
        <w:gridCol w:w="2632"/>
        <w:gridCol w:w="2633"/>
        <w:gridCol w:w="126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Biologis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Graduate Stude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 Majo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 to Bi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f-evaluation</w:t>
            </w:r>
          </w:p>
        </w:tc>
      </w:tr>
      <w:tr>
        <w:trPr>
          <w:cantSplit w:val="true"/>
        </w:trPr>
        <w:tc>
          <w:tcPr>
            <w:tcW w:w="1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Oral Presentation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nten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-</w:t>
            </w:r>
            <w:r>
              <w:rPr/>
              <w:t xml:space="preserve"> Correctly explains all content listed in journa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- </w:t>
            </w:r>
            <w:r>
              <w:rPr/>
              <w:t>Correctly explains all content except for 1 area listed in journa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- </w:t>
            </w:r>
            <w:r>
              <w:rPr/>
              <w:t>Correctly explains all content except for 2 areas listed in journa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Correctly explains all content except for 3 areas listed in jour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larit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Speaks clearly and distinctly 100-95% of the time and mispronounces no word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Speaks clearly and distinctly 100-95% of the time but mispronounces one wor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Speaks clearly and distinctly 94-85% of the time and mispronounces no more than one wor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Often mumbles or cannot be understood or mispronounces more than one 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olum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Is loud enough to be heard by all audience members throughout the presentati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Is loud enough to be heard by all audience members at least 90% of the tim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s loud enough to be heard by all audience members at least 80% of the tim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Volume often too soft to be heard by all audience me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sture and Eye conta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Stands up straight, looks relaxed and confident.  Establishes eye contact with every one in the room during the presentati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Stands up straight.  Establishes eye contact with every one in the room during the presentatio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Sometimes stands up straight and   establishes eye contact with every one in the room during the presentati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Slouches and/or does not look at people during the pres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llaboration w/ pee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most always listens to, shares with, and supports the efforts of others in the group, tries to keep people working well togeth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ually listens to, shares with, and supports the efforts of others in the group, does not cause conflict in the grou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ften listens to, shares with, and supports the efforts of others in the group, but sometimes  is not a good team memb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Rarely listens to, shares with, and supports the efforts of others in the group, but often is not a good team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dience Assistanc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 xml:space="preserve">Presenters fully prepare cell part to scale, have foldable notes fully visible for all audience members, and allow time for audience questions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Presenters fully prepare cell part and have foldable notes fully visible for all audience members, and allow time for audience question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Presenters fully prepare cell part and foldable notes are fully visible.  Presenters do not allow time for audience question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</w:t>
            </w:r>
            <w:r>
              <w:rPr/>
              <w:t>Presenters fully prepare cell part and foldable notes are not fully visib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Creative Learning Ai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ntegrated into the presentation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Uses learning aid throughout the presentation and is easily see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Uses the learning aid for half of the presentation and is easily see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 xml:space="preserve">Simply refers to the  learning aid or learning aid is unable to be seen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Learning aid is present but is un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pelling and grammar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>All grammar and spelling is correc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Almost all grammar and spelling is correct with only one err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Most grammar and spelling is correct with two erro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isual appe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- </w:t>
            </w:r>
            <w:r>
              <w:rPr/>
              <w:t xml:space="preserve">Illustrations and diagrams are neat and attractive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- </w:t>
            </w:r>
            <w:r>
              <w:rPr/>
              <w:t>Illustrations and diagrams are neat and attractive with only one blemis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Illustrations and diagrams are acceptable but bit mess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-  </w:t>
            </w:r>
            <w:r>
              <w:rPr/>
              <w:t>Illustrations and diagrams are not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W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-</w:t>
            </w:r>
            <w:r>
              <w:rPr/>
              <w:t xml:space="preserve"> Something extra included in the project that caught my attention!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 xml:space="preserve">Total Project </w:t>
            </w:r>
            <w:r>
              <w:rPr>
                <w:color w:val="FFFFFF"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 extra WOW points if earned will be added onto the total project grade.</w:t>
      </w:r>
      <w:r>
        <w:br w:type="page"/>
      </w:r>
    </w:p>
    <w:p>
      <w:pPr>
        <w:pStyle w:val="Normal"/>
        <w:jc w:val="right"/>
        <w:rPr/>
      </w:pPr>
      <w:r>
        <w:rPr/>
        <w:t>Name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-58420</wp:posOffset>
            </wp:positionV>
            <wp:extent cx="62357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Cell Organelle Notebook Rubric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632"/>
        <w:gridCol w:w="2633"/>
        <w:gridCol w:w="2632"/>
        <w:gridCol w:w="2633"/>
        <w:gridCol w:w="1260"/>
      </w:tblGrid>
      <w:tr>
        <w:trPr>
          <w:cantSplit w:val="true"/>
        </w:trPr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jc w:val="center"/>
              <w:rPr/>
            </w:pPr>
            <w:r>
              <w:rPr/>
              <w:t>Science Noteboo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nte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- Correctly identifies the function of the organelle and relates the function to the six traits of life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Correctly identifies the function of the organell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- </w:t>
            </w:r>
            <w:r>
              <w:rPr/>
              <w:t>Explanation of the  function of the organelle is incomplete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Correctly identifies the size of the organelle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Relates the size of the organelle to something common and explains their proportional relationship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Relates the size of the organelle to something common but incorrectly explains their proportional relationshi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-</w:t>
            </w:r>
            <w:r>
              <w:rPr/>
              <w:t xml:space="preserve"> Relates the size of the organelle to something comm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Correctly explains the approximate number of the type of organelle in each cel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Correctly explains the type(s) of cell(s) in which the organelle is foun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Creates a memory tool for the organell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Creates a memory tool that is difficult to understan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Correctly identifies the organelle’s location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632"/>
        <w:gridCol w:w="2633"/>
        <w:gridCol w:w="2632"/>
        <w:gridCol w:w="2633"/>
        <w:gridCol w:w="126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ocabular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Unfamiliar words are defined in easy-to-understand languag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One unfamiliar word is not explained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-</w:t>
            </w:r>
            <w:r>
              <w:rPr/>
              <w:t xml:space="preserve"> Two unfamiliar words are not explained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 (no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ourc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Uses 3 reputable source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Uses 2 reputable sourc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-</w:t>
            </w:r>
            <w:r>
              <w:rPr/>
              <w:t xml:space="preserve"> Uses 1 reputable sourc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-</w:t>
            </w:r>
            <w:r>
              <w:rPr/>
              <w:t xml:space="preserve"> Unclear what sources were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itation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</w:t>
            </w:r>
            <w:r>
              <w:rPr/>
              <w:t xml:space="preserve"> All sources cited accurately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- </w:t>
            </w:r>
            <w:r>
              <w:rPr/>
              <w:t>Sources cited, 1 err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-</w:t>
            </w:r>
            <w:r>
              <w:rPr/>
              <w:t xml:space="preserve"> Sources cited, 2 erro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cited, 3 or more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Total Notebook 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is rubric was created with the guidance of Marsha Bednarski’s article “Assessing Performance Tasks”, </w:t>
      </w:r>
      <w:r>
        <w:rPr>
          <w:i/>
        </w:rPr>
        <w:t>The Science Teacher</w:t>
      </w:r>
      <w:r>
        <w:rPr/>
        <w:t xml:space="preserve"> April 2003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1:00Z</dcterms:created>
  <dc:creator>DSA</dc:creator>
  <dc:description/>
  <dc:language>en-US</dc:language>
  <cp:lastModifiedBy>Tracy Voreis</cp:lastModifiedBy>
  <cp:lastPrinted>2003-07-01T12:48:00Z</cp:lastPrinted>
  <dcterms:modified xsi:type="dcterms:W3CDTF">2004-12-01T12:31:00Z</dcterms:modified>
  <cp:revision>2</cp:revision>
  <dc:subject/>
  <dc:title>Oral Presentation</dc:title>
</cp:coreProperties>
</file>